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5.12.2025 № 714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6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1764"/>
        <w:gridCol w:w="636"/>
        <w:gridCol w:w="1569"/>
        <w:gridCol w:w="1587"/>
        <w:gridCol w:w="1587"/>
      </w:tblGrid>
      <w:tr>
        <w:trPr>
          <w:trHeight w:val="23" w:hRule="atLeast"/>
        </w:trPr>
        <w:tc>
          <w:tcPr>
            <w:tcW w:w="156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569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85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5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азанная целевая стать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 13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8 22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 805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84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84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8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7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7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4 54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6 68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6 428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5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тимулирование лидеров и поддержка системы воспит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капитальных ремонтов зданий,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7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7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1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681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61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1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8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31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8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7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0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0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9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"Укрепление санитарно-эпидемиологической безопасности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7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58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73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85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2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0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17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0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0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78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2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39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92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2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4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34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 78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0 19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9 93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6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7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1 82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 626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0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31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9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4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92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0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0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8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8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1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7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7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6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26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723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8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7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9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39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02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6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7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4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5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1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87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52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нащение объектов капитального строительства в сфере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7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32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32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252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1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7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07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0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43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4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4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96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8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0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9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9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3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3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3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635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1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1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1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727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26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2 283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0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1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63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8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600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о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 (средств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8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S29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5 65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85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 44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 18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64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545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9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 60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72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04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74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5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 95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06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653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1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9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4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21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0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43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0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92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езопасность жизнедеятельности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59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 842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малого и среднего предприниматель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6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73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3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534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73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472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92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4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48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1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1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1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2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7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80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троительство (реконструкция) автомобильных дорог общего пользования местного значе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- Югры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9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строительство (реконструкцию) автомобильных дорог общего пользования местного значения (средства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SД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03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46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03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 460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412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мер по обеспечению сбалансированности местных бюдже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 из бюджета района на обеспечение сбалансированности бюджетов посел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7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7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7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22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86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8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286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383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60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089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2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2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4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9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4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9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 29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7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420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402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43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 437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6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6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360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10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3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8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7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4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5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7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2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63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82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4,8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6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740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9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9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5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9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233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722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851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46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рабочие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9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01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6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Ханты-Мансийского район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0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8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9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67 518,1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0 569,1 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23 961,2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5:10:00Z</dcterms:created>
  <dc:creator>Турукина Т.И.</dc:creator>
  <dc:description>26</dc:description>
  <cp:keywords/>
  <dc:language>en-US</dc:language>
  <cp:lastModifiedBy>Паклина Г.Н.</cp:lastModifiedBy>
  <cp:lastPrinted>2025-12-25T14:39:00Z</cp:lastPrinted>
  <dcterms:modified xsi:type="dcterms:W3CDTF">2025-12-29T05:10:00Z</dcterms:modified>
  <cp:revision>2</cp:revision>
  <dc:subject/>
  <dc:title/>
</cp:coreProperties>
</file>